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824644689"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212060232"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67302770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88832591"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71986205"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630239595"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944107831"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56382294"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851188927"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41366707"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56414501"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993820607"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892091610"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915844295"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408215714"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00063523"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09701414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921626697"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33246000"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048954096"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913683056"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588720320"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2145195914"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20069121"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178096153"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887542010"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281606598"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776446168"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143847569"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059939273"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832186138"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277227094"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36743953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409723044"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